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职务职称级别对照表</w:t>
      </w:r>
    </w:p>
    <w:tbl>
      <w:tblPr>
        <w:tblW w:w="6920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810"/>
        <w:gridCol w:w="19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厅级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岗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厅级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岗四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处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岗五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处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岗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岗七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岗八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岗九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四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教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五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教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教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七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八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九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十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十一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十二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十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级技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勤技能岗一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勤技能岗二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级工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勤技能岗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级工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勤技能岗四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级工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勤技能岗五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普工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勤技能岗五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27:00Z</dcterms:created>
  <dc:creator>MC SYSTEM</dc:creator>
  <dc:description/>
  <cp:keywords/>
  <dc:language>en-US</dc:language>
  <cp:lastModifiedBy>MC SYSTEM</cp:lastModifiedBy>
  <dcterms:modified xsi:type="dcterms:W3CDTF">2013-10-15T01:43:00Z</dcterms:modified>
  <cp:revision>3</cp:revision>
  <dc:subject/>
  <dc:title/>
</cp:coreProperties>
</file>